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30" w:type="dxa"/>
        <w:jc w:val="left"/>
        <w:tblInd w:w="-113" w:type="dxa"/>
        <w:tblLayout w:type="fixed"/>
        <w:tblCellMar>
          <w:top w:w="0" w:type="dxa"/>
          <w:left w:w="108" w:type="dxa"/>
          <w:bottom w:w="0" w:type="dxa"/>
          <w:right w:w="108" w:type="dxa"/>
        </w:tblCellMar>
      </w:tblPr>
      <w:tblGrid>
        <w:gridCol w:w="4308"/>
        <w:gridCol w:w="10772"/>
        <w:gridCol w:w="135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Setup is a program used to activate the media servers (Music, Photos and Video). Once active, all permittable devices can access the content stored on this machine and Live TV Playbac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Setup est un programme qui sert à activer les serveurs multimédias (audio, photo et vidéo). Une fois cette activation effectuée, tous les périphériques autorisés peuvent accéder au contenu stocké sur cette machine et à la lecture de programmes TV en di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lick "Next" to start the wizard.\nOnly Administrator accounts can launch this progra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liquez sur Suivant pour démarrer l'Assistant.\nUn compte Administrateur est requis pour lancer c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hen the servers are started, the media content is accessible on this computer. \n\n???????????????VAIO Media ?????????????????\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fois les serveurs démarrés, le contenu multimédia est accessible sur cet ordinateur. \n\n???????????????VAIO Media ?????????????????\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e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tus of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tat des serveu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status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éta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lick [Start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liquez sur [Démarre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ther devices connected to the network can access media content (Music, Photos and Videos) stored on this computer. Please change the following settings to access media content from other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autres périphériques connectés au réseau peuvent accéder au contenu multimédia (audio, photo et vidéo) stocké sur cet ordinateur. Modifiez les paramètres suivants pour accéder au contenu multimédia à partir d'autres périph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 media content on this computer from other devices connected to the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céder au contenu multimédia sur cet ordinateur à partir d'autres périphériques connectés au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strict access this computer to manually-registered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miter l'accès à cet ordinateur aux périphériques enregistrés manuel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ow all connectable devices to access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toriser tous les périphériques connectables à accéder à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nly devices manually registered through the VAIO Media Registration Wizard can access this computer. You can register devices through the VAIO Media Registration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uls les périphériques enregistrés manuellement via l'assistant d'inscription VAIO Media Registration Wizard peuvent accéder à cet ordinateur. Vous pouvez procéder à l'enregistrement de périphériques via l'assistant d'inscription VAIO Media Registration Wiz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 devices connected on your network are allowed access to this computer. Every device found on your network will be automatically registered to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ous les périphériques de votre réseau sont autorisés à accéder à cet ordinateur. Chaque périphérique détecté sur votre réseau sera automatiquement enregistré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maxium of 20 devices can access to this computer. Once 20 devices have connected to this computer, no new devices will be allowed access to this computer.\nNote: You should only use this option in a secured network environm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20 périphériques maximum peuvent accéder à cet ordinateur. Dès que ce chiffre est atteint, aucun périphérique supplémentaire ne peut accéder à cet ordinateur.\nRemarque : L'utilisation de cette option est réservée aux environnements réseau sécuris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Please do not check this option if you only want to enjoy content on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N'activez pas cette option si vous voulez juste manipuler ce contenu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f the Internet Connection Firewall is enabled on your computer, the settings need to be change in VAIO Media Console by selecting the "Other" tab and checking the box, "Open the port to grant other devices on the network access to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i le pare-feu de connexion Internet est activé sur votre ordinateur, vous devez modifier la configuration de VAIO Media Console en activant la case à cocher "Activer le port pour autoriser les autres périphériques du réseau à accéder au serveur" sous l'onglet Au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n/a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n/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Click "Finish" to display VAIO Media Console and to start the VAIO Media Registration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Cliquez sur Terminer pour afficher VAIO Media Console et démarrer l'assistant d'inscription VAIO Media Registration Wiz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Hel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ide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Setup has completed. For more information about enjoying VAIO Media on your home network, please refer to VAIO Media Hel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Setup a terminé. Pour en savoir davantage sur l'utilisation de VAIO Media sur votre réseau domestique, consultez l'aide en ligne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refer to the following page of VAIO Media Console Help to storing media on this computer and enjoy them with VAIO Media.</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our stocker des données multimédias sur cet ordinateur et manipuler ce contenu avec VAIO Media, consultez la page suivante de l'aide en ligne de 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 Help (Storing Media on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ide de VAIO Media Console (Stockage de données multimédias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 runs on system startup and the status of the servers can be confirmed by the indicator in the Notification Area of Windows. You can change those settings by using 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 s'exécute lors du démarrage du système et l'état des serveurs peut être vérifié dans la zone de notification de Windows. VAIO Media Console vous permet de modifier ces 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d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hen the servers are started, the media content is accessible on this computer. \n\nYou are able to start and stop the servers from the VAIO Media Console.\nOnce the servers have been started, they will remain active the next time you reboot the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fois les serveurs démarrés, le contenu multimédia est accessible sur cet ordinateur. \n\nVous pouvez démarrer et arrêter les serveurs à partir de VAIO Media Console.\nUne fois démarrés, les serveurs restent actifs, notamment lorsque vous redémarrerez l'ordinateur ultérieu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etup has completed.\n\nYou can change the setting or Start/Stop the servers through the 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activation des serveurs est terminée.\n\nVous pouvez modifier les paramètres ou démarrer/arrêter les serveurs via l'application 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AIO Media Console can also be used to register or delete servers accessing media content on this computer. </w:t>
            </w:r>
            <w:r>
              <w:rPr/>
              <w:t>Please refer to VAIO Media Help for more inform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 peut également servir à l'enregistrement ou à la suppression de serveurs ayant accès au contenu multimédia sur cet ordinateur. Pour obtenir davantage d'informations, consultez l'aide en ligne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Setup - Warn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Setup - Avertiss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warn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euillez lire attentivement l'avertissement suiv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ncorrect request was received.\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a demande reçue est incorrecte.\n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this device agai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de communication est survenue.\nRéessayez d'enregistrer l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nfirmation number has expired.\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numéro de confirmation a expiré.\nL'enregistrement a été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ration was cancell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nnu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ith the registered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avec le périphérique 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communicate with the registered device.\nPlease check the status of the registered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chec de communication avec le périphérique enregistré.\nVérifiez l'état de c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 is not found. This application will now en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 introuvable. L'application va se fer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mmunication error occurred.\nPlease try to register a device agai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de communication est survenue.\nRéessayez d'enregistrer un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registration request was received.\nPlease check the network connection of the registered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e demande d'enregistrement n'a été reçue.\nVérifiez la connexion réseau du périphérique 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Network Connection is enabled.\nPlease check the Network Connection of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e connexion réseau active.\nVérifiez la connexion réseau de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has no capability to input the confirmation number.\nPlease try to register the device after clearing the checkbox labeled "Use the confirmation number to register your device" in the Device Registration dialo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périphérique qui demande l'enregistrement ne peut pas fournir le numéro de confirmation.\nEssayez d'enregistrer le périphérique après avoir désactivé la case à cocher "Utiliser le numéro de confirmation pour enregistrer votre périphérique" dans la boîte de dialogue d'enregistrement d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 did not enter the confirmation number within the time limit.\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s n'avez pas introduit le numéro de confirmation dans le délai imparti.\n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is currently running.\nPlease do this operation after stopping the VAIO Media Registration applic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est en cours d'exécution.\nEffectuez cette opération après avoir fermé l'application VAIO Media Regist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invalid value is set in the registr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valeur incorrecte est définie dans le regis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get the information from registr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chec d'obtention des informations du regis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Device Registration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avec la liste d'enregistrement des périph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device to remov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 périphérique à 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device has already been registered.\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e périphérique est déjà enregistré.\n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 Network security function is not availab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a fonction de sécurité réseau %s est in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device with the same MAC address has already been register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 périphérique doté de la même adresse MAC est déjà 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run this program.\nPlease contact your Administrator, or log on as an Administrato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peuvent exécuter ce programme.\nContactez votre administrateur ou ouvrez une session en tant qu'administr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 cannot use %s since another user is currently using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s car un autre utilisateur utilis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cel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nnulat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t Implemen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on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nnu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opp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rrêt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c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r more servers failed to star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un ou plusieur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r more servers failed to sto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arrêter un ou plusieur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ê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ériphérique incon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 to this computer is restricted to manually-registered devices only. Auto-registered devices shown in [List of Registered Devices] in grey text are not allow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accès à cet ordinateur est exclusivement réservé aux périphériques enregistrés manuellement. Les périphériques enregistrés automatiquement et qui s'affichent en gris dans la [Liste des périphériques enregistrés] ne sont pas autorisés à y accéd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ous les périphériques du réseau sont autorisés à accéder à cet ordinateur. Chaque périphérique qui accède à l'ordinateur sera automatiquement enregistré et ajouté à %d, dans les [Périphériques enregistrés] sous la [Liste des périphériques enregistrés]. Une fois que le nombre de périphériques enregistrés sur l'ordinateur atteint %d, plus aucun autre périphérique n'est autorisé à accéder à l'ordinateur. N'utilisez cette option que si vous êtes sûr(e) de la sécurité de votre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rvers have sta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s serveurs sont démarr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VAIO Media Setup to access media content on your home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ez VAIO Media Setup pour accéder au contenu multimédia sur votre réseau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joy media content on this computer on your home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anipulez le contenu multimédia sur cet ordinateur au sein de votre réseau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er l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 comple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 a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 has comple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Media Setup a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Finish" to display VAIO Media Console and to start the VAIO Media Registration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liquez sur Terminer pour afficher VAIO Media Console et démarrer l'assistant d'inscription VAIO Media Registration Wiz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 [%04x]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 [%04x]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 %s ( : %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 n/a ??? %s (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 ?????????????????INI ???????????INI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3.0.00.1508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3.0.00.150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Set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Setu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Error Message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Message d'erreu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Enter the MAC address and the name of the registered device.\nThe device name can be changed by entering a new name to identify the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l'adresse MAC et le nom du périphérique enregistré.\nPour mieux identifier un périphérique, vous pouvez changer son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dresse MA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om du périphériq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nually register devices accessing this computer.\nPlease select a registration method.\nOnly administrator accounts can run this progra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z manuellement les périphériques qui accèdent à cet ordinateur.\nSélectionnez une méthode d'enregistrement.\nSeuls les comptes Administrateur peuvent exécuter c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utomatically Register devices when connected to the network (Recommend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 automatiquement les périphériques une fois connectés au réseau (recommand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nually register the device by entering the MAC addres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 manuellement le périphérique en entrant l'adresse M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computer and all of the registered devices will connect to the network to complete the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et ordinateur et tous les périphériques enregistrés se connecteront au réseau pour mettre fin à l'exécution de l'assist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lect this option to register devices that can not be verified.\nThe MAC address will be needed to register this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électionnez cette option pour enregistrer les périphériques qui échappent à toute vérification.\nL'adresse MAC sera requise pour enregistrer c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ENTRY_CONFIRM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ENTRY_CONFIRM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maining tim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mps resta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OUTPUT_TIMER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OUTPUT_TIM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List of Received Registration Reque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ste des demandes d'enregistrement reç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Error Message(String Table)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Message d'erreur (String Tab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uméro de confi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DETECT_CLIEN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DETECT_CLI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OUTPUT_PWD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OUTPUT_PW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 on the registered device within the time limit.\nOnce entered and verified, the device will be register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ntroduisez le numéro de confirmation pour le périphérique enregistré dans le délai imparti.\nUne fois ce numéro saisi et vérifié, le périphérique est 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nfirmation numb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uméro de confirm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ceiving Registration Reque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Réception de la demande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ceiving the Registration Reque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Réception de la demande d'enregistremen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following device is registered to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périphérique suivant est enregistré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MAC Adrress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Adresse MA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Device Name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Nom du périphériq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can be used to register a device on a secure network. Check the box, "Use the confirmation number to register your device." to send a confirmation number to a device on your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 numéro de confirmation peut servir à enregistrer un périphérique sur un réseau sécurisé. Cochez la case "Utiliser le numéro de confirmation pour enregistrer votre périphérique" pour envoyer un numéro de confirmation à un périphérique de votre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se the confirmation number to register your 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tiliser le numéro de confirmation pour enregistrer votr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nfirm the network connection between this computer and the device to be registered is activ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firmez l'activation de la connexion réseau entre cet ordinateur et le périphérique à enregist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First, send a registration request from the registered device and click 'Next' in this dialog box within %s minut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Soumettez d'abord une demande d'enregistrement à partir du périphérique enregistré et cliquez sur le bouton Suivant de cette boîte de dialogue dans les %s minutes qui suiv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dresse 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dresse M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was received from the device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Réception d'une demande d'enregistrement du périphériqu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o you want to add this device "%s"?\nIf you want to add this device, please click Yes button within the time limi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lez-vous ajouter le périphérique "%s" ?\nDans l'affirmative, cliquez sur Oui dans le délai impar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lick the Start Registration button within %s minutes after you set the registered device to the Registration Request stat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Démarrer l'enregistrement dans une période de %s minute(s) après avoir défini le périphérique enregistré sur l'état de demande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irst, send a registration request from the registered device and click 'Next' in this dialog box within %s minut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oumettez d'abord une demande d'enregistrement à partir du périphérique enregistré et cliquez sur le bouton Suivant de cette boîte de dialogue dans les %s minutes qui suiv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wo or more registration requests were received.\nOnly one network connection is permitted when registering devices.\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eux demandes d'enregistrement au moins ont été reçues.\nUne seule connexion réseau est autorisée lors de l'enregistrement de périphériques.\n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vice registration did not complete within the time limit.\nPlease try to register a device agai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nregistrement de périphérique ne s'est pas effectué dans le délai imparti.\nRéessayez d'enregistrer un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device "%s" has already been auto-registered to this computer.\nHowever, the manual registration will give the device permission to access even with the higher security policy.\nAre you sure you want to manually-register the device to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périphérique "%s" a déjà été automatiquement enregistré sur cet ordinateur.\nSon enregistrement manuel permettra cependant au périphérique d'accéder à cet ordinateur alors qu'une très stricte politique de sécurité est appliquée.\nÊtes-vous sûr(e) de vouloir procéder à un enregistrement manuel du périphérique sur cet ordinateu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C Address is invali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dresse MAC incorrec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n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n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ration abor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ment interromp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or Power Users group can run this program.\nPlease contact your Administrator, or log on as an Administrato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uls les membres des groupes Administrateurs et Utilisateurs avec pouvoir peuvent exécuter ce programme.\nContactez votre administrateur ou ouvrez une session en tant qu'administr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 minutes %d second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 minutes %d secon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 Confirm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firmation de l'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n'est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ressource nécessaire n'est pas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inconnue est surven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om de fichier non val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 les changements dans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votre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 between %1 and %2.</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entrez pas plus de %1 caractè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positive integ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 and/or tim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currenc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nImpossible de trouver ce fichier.\nVérifiez que le chemin d'accès et le nom de fichier sont corr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isque de destination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e %1 car il est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Il est en lecture seule ou est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pendant la lec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pendant l'écri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e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écrire une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 Envo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trop de fichiers sont ouver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cès à %1 refus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Le répertoire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ed an unexpected objec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contenait un objet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Wizard Dynamic Link Libr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3.0.01.16130</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3.0.01.161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REGWI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RegWiz.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et arrêt d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et arrêt d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and stop the server to access media content on this computer.\nOnce the server has started, they will remain active the next time you reboot the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ez et arrêtez les serveurs pour accéder au contenu multimédia sur cet ordinateur.\nUne fois démarrés, les serveurs restent actifs, notamment lorsque vous redémarrerez l'ordinateur ultérieu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 and Delete Content from other programs and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ment et suppression de contenu d'autres programmes et périph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t to register, delete or accept recording programs from other programs on this computer or registered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z, supprimez ou acceptez les enregistrements de programmes à partir de cet ordinateur ou de périphériques enregistr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ow other programs and devices to register and delete media cont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ermettre à d'autres programmes et périphériques d'enregistrer et de supprimer du contenu multimé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t password to secure programs and devices. A password must be entered to register and delete media cont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finissez un mot de passe afin de sécuriser les programmes et les périphériques. L'enregistrement et la suppression de contenu multimédia requiert l'introduction d'un mot de pas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Folder settings to automatically register or delete media conten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ramètres de dossier pour enregistrer et supprimer automatiquement du contenu multimé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You are able to add folders and access your media content through the "Access media content in this folder" list. All subfolders containing media will also be accessible. Up to %d folders can be added to this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Vous pouvez ajouter des dossiers et accéder à votre contenu multimédia via la liste "Accéder au contenu multimédia de ce dossier". Tous les sous-dossiers contenant des données multimédias seront également accessibles. Jusqu'à %d dossiers peuvent être ajoutés à cette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media content in this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céder au contenu multimédia de ce dossi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ramètres de contrôle d'accè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check this option and configure the setup to grant access to devices on your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tivez cette option et définissez les paramètres adéquats pour autoriser l'accès aux périphériques sur votre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this computer from other devices connected to the network</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céder à cet ordinateur depuis d'autres périphériques connectés au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f the Internet Connection Firewall is enabled, you need to check the box "Open the port to grant other devices on the network access to the server" in the "Other" tab.</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Si le pare-feu de connexion Internet est activé, activez la case à cocher "Activer le port pour autoriser les autres périphériques du réseau à accéder au serveur" sous l'onglet Au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strict access this computer to manually-registered devices (Recommend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miter l'accès à cet ordinateur aux périphériques enregistrés manuellement (recommand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ow all connectable devices to access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toriser tous les périphériques connectables à accéder à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 and Delete the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ment et suppression de périph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 can register and delete the devices accessing this compu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s pouvez enregistrer ou supprimer des périphériques ayant accès à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 n/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List of Registered Device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ste des périphériques enregistré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REGIST_COUN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REGIST_COU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Mobile Gateway Setting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Paramètres de passerelle mob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 ##\n## IDS_ ##\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 ##\n## IDS_ ##\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to this computer from other devices through the personal firewa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cès à cet ordinateur depuis d'autres périphériques avec un pare-feu personn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f the Internet Connection Firewall is enabled, please check the following box, "Open the port to grant other devices on the network access to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i le pare-feu de connexion Internet est activé, activez la case à cocher "Activer le port pour autoriser les autres périphériques du réseau à accéder a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nternet Connection Firewall statu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tat du pare-feu de connexion Interne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pen the port to grant other devices on the network access to the serv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tiver le port pour autoriser les autres périphériques du réseau à accéder a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Select this checkbox to open the ports through the Internet Connection Firewa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Cochez cette case pour activer les ports pour le pare-feu de connexion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The services with the asterisk (*) before their names in the box "The services running on VAIO Media Integrated Servers" will use the port located in the box, "Port to use." Enter value from 1025 to 65535 in the box.</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Les services marqués d'un astérisque (*) dans le champ Services exécutés sur les serveurs VAIO Media intégrés utiliseront le port mentionné dans le champ Port à utiliser. Entrez une valeur comprise entre 1 025 et 65 5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ort to us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ort à utilis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se %d ports fro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tiliser %d ports 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f you have enabled Firewall protection from your own personal security application, all of VAIO Media's services will need permission through that Firewal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i vous avez activé la protection par pare-feu dans votre propre application de sécurité, tous les services VAIO Media devront obtenir une autorisation du pare-fe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ervices running on VAIO Media Integrated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rvices exécutés sur les serveurs VAIO Media intégré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tus of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État d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tatus of the servers can be confirmed by the indicator in the Notification Area of Windows. Check the following checkbox to run VAIO Media Console during system start and to display the indicato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état des serveurs peut être vérifié dans la zone de notification de Windows. Activez l'option suivante pour exécuter VAIO Media Console lors du démarrage du système et afficher l'indic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 VAIO Media Console on system startu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xécuter VAIO Media Console lors du démarrage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Version Inform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À propos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VERSION_ISERVER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VERSION_ISERV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VERSION_COPYRIGH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VERSION_COPYRIGH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VERSION_MPEG4ENC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VERSION_MPEG4ENC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 - Warn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 - Avertiss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n/a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n/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GWSERVER_POR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GWSERVER_POR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GWSERVER_ACCESS_MEET, IDS_GWSERVER_ACCESS_DIRECT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GWSERVER_ACCESS_MEET, IDS_GWSERVER_ACCESS_DIREC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IDS_???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 IDS_???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change will be effective after restarting the servers.\nNote that if any devices are connected to the servers, all sessions will be termina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s changements seront appliqués une fois les serveurs redémarrés.\nSachez que si un périphérique est actuellement connecté à un serveur, la session en cours sera interromp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servers? If any devices are connected to the servers their sessions will be termina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arrêter les serveurs ? Si un périphérique est connecté à un serveur, la session en cours s'interromp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 n/a ???</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 n/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start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stop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arrêter l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rv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mmunication avec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ed Dat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toma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Manu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dossie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select this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ce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option. All subfolders containing media will also be accessible. Up to %d folders can be added to this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s pouvez ajouter des dossiers et accéder à votre contenu multimédia via l'option "Accéder au contenu multimédia de ce dossier". Tous les sous-dossiers contenant des données multimédias seront également accessibles. Jusqu'à %d dossiers peuvent être ajoutés à cette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older because it is a subfolder of the folder that has already been added to the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 dossier spécifié car il s'agit d'un sous-dossier du dossier déjà ajouté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has subfolders that have already been added to the list.\nThe subfolders will be deleted from the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contient des sous-dossiers qui ont déjà été ajoutés à la liste.\nLes sous-dossiers vont être supprimés de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 are able to add folders and access your media content through the "Access media content in this folder" list. All subfolders containing media will also be accessible. Up to %d folders can be added to this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s pouvez ajouter des dossiers et accéder à votre contenu multimédia via la liste "Accéder au contenu multimédia de ce dossier". Tous les sous-dossiers contenant des données multimédias seront également accessibles. Jusqu'à %d dossiers peuvent être ajoutés à cette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o you want to remove this device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 périphérique "%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elete Confirm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firmation de la supp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 is not foun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register any additional devices.\nThe maximum number of registered devices is %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des périphériques supplémentaires.\nLe nombre max. de périphériques pouvant être enregistrés es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device requesting registration is not able to input the confirmation number. Please try to register the device after clearing the checkbox labeled "Use the confirmation to register your device" in the Device Registration dialo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 périphérique qui demande l'enregistrement ne peut pas fournir le numéro de confirmation. Essayez d'enregistrer le périphérique après avoir désactivé la case à cocher "Utiliser le numéro de confirmation pour enregistrer votre périphérique" dans la boîte de dialogue d'enregistrement d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04x] Cannot open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04x] Impossible d'ouvrir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ration has complete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nregistrement est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ed Devices: %d / %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ériphériques enregistrés : %d /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celling...</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nnulat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ervers are being restarted in order to change the setting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s serveurs sont en cours de redémarrage afin de modifier les 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Getting port inform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Obtention d'informations sur le por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rt and Stop the Server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marrage et arrêt d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ccess Control Setting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ramètres de contrôle d'accè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x ??? Mob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 Version %s\r\nVAIO Media Integrated Server Version %s\r\nCopyright 2002, 2003, 2004 Sony Cor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 Version %s\r\nVAIO Media Integrated Server Version %s\r\nCopyright 2002, 2003,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Version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Integrated Server Version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ype-H)</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ype-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ype-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yp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ype-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ype-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MPEG4 Encoder Version %s</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MPEG4 Encoder Version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add the selected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 dossie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not delete the selected fold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dossie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nStatus of the Servers: %s\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nÉtat des serveurs : %s\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rotoc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 services with the asterisk (*) before their names in the box "The services running on VAIO Media Integrated Servers" will use the port located in the box, "Port to use". Enter value from %d to %d in the box.</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Les services marqués d'un astérisque (*) dans le champ Services exécutés sur les serveurs VAIO Media intégrés utiliseront le port mentionné dans le champ Port à utiliser. Entrez une valeur comprise entre %d e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Use %d from</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Utiliser %d 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ere are new network connections detected since the last confirmed network settings. \nClick OK or Apply to open the port in "The services running on VAIO Media Integrated Servers" lis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Des nouvelles connexions réseau ont été détectées depuis la dernière confirmation des paramètres réseau. \nCliquez sur OK ou sur Appliquer pour activer le port dans la liste des services exécutés sur les serveurs VAIO Media intégr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Open 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Ouvrir 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Display 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fficher 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ease confirm the settings.\nUse only numbers to set the port location.</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firmez les paramètres.\nUtilisez uniquement des chiffres pour définir l'emplacement du 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 port is set. Enter value from %d to %d.</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Aucun port n'est défini. Entrez une valeur comprise entre %d e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confirm the setting. Use any other number outside of the range of %d to %d to set as a port.</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nfirmez le paramètre. Pour définir le port, utilisez un chiffre qui n'est pas inclus dans la plage comprise entre %d e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AIO Media 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Consol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Conso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VMConsole.EXE</w:t>
            </w:r>
          </w:p>
        </w:tc>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VMConsole.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42:00Z</dcterms:created>
  <dc:creator>christinej</dc:creator>
  <dc:description/>
  <dc:language>en-US</dc:language>
  <cp:lastModifiedBy>DeBockS</cp:lastModifiedBy>
  <dcterms:modified xsi:type="dcterms:W3CDTF">2005-01-07T15:58:00Z</dcterms:modified>
  <cp:revision>2</cp:revision>
  <dc:subject/>
  <dc:title>VAIO Media Setup</dc:title>
</cp:coreProperties>
</file>